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unakeszi Kistérség</w:t>
        <w:tab/>
        <w:tab/>
        <w:tab/>
        <w:tab/>
        <w:tab/>
        <w:tab/>
        <w:tab/>
        <w:t>„Sajtó tájékoztatható!”</w:t>
      </w:r>
    </w:p>
    <w:p>
      <w:pPr>
        <w:pStyle w:val="Normal"/>
        <w:rPr>
          <w:b/>
          <w:b/>
        </w:rPr>
      </w:pPr>
      <w:r>
        <w:rPr>
          <w:b/>
        </w:rPr>
        <w:t>Társulás Társulási Tanácsának</w:t>
      </w:r>
    </w:p>
    <w:p>
      <w:pPr>
        <w:pStyle w:val="Normal"/>
        <w:rPr>
          <w:b/>
          <w:b/>
        </w:rPr>
      </w:pPr>
      <w:r>
        <w:rPr>
          <w:b/>
        </w:rPr>
        <w:t>Elnökét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pirend …………. tárgya</w:t>
      </w:r>
    </w:p>
    <w:p>
      <w:pPr>
        <w:pStyle w:val="Normal"/>
        <w:jc w:val="center"/>
        <w:rPr/>
      </w:pPr>
      <w:r>
        <w:rPr/>
        <w:t>Dunakeszi Kistérség Társulása</w:t>
      </w:r>
    </w:p>
    <w:p>
      <w:pPr>
        <w:pStyle w:val="Normal"/>
        <w:jc w:val="center"/>
        <w:rPr/>
      </w:pPr>
      <w:r>
        <w:rPr/>
        <w:t>Társulási Tanácsának</w:t>
      </w:r>
    </w:p>
    <w:p>
      <w:pPr>
        <w:pStyle w:val="Normal"/>
        <w:jc w:val="center"/>
        <w:rPr/>
      </w:pPr>
      <w:r>
        <w:rPr/>
        <w:t>2014. február 20-i ülésé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árgy</w:t>
      </w:r>
      <w:r>
        <w:rPr/>
        <w:t>:Dunakeszi Kistérség Többcélú Társulás  2013. évi tevékenységéről szóló beszámol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Társulási Tanác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Dunakeszi Kistérség Többcélú Társulás Társulási Tanácsa 2013. évben 6 ülést tartott, melynek során 27  határozatot hozott. Az elfogadott határozatok között szerepel többek között a társulás 2013. évi költségvetésének elfogadása,  a Társulás 2012. évi tevékenységéről szóló beszámoló elfogadása,  Vöröskereszt Pest Megyei Szervezetének 2013. évi támogatása, a települések által szervezett nyári napközis tábor támogatása, a szúnyoggyérítés kistérségi szintű ellátása. A Társulási Tanács döntött továbbá a települések, területi, fejlesztési programjainak elősegítésére területfejlesztési biztos kinevezéséről.  Törvényi változás miatt szükségessé vált a társulás alapdokumentumának módosítása is, melynek a képviselő-testületek elé terjesztéséről szintén a társulási tanács döntött. </w:t>
      </w:r>
    </w:p>
    <w:p>
      <w:pPr>
        <w:pStyle w:val="Normal"/>
        <w:jc w:val="both"/>
        <w:rPr/>
      </w:pPr>
      <w:r>
        <w:rPr/>
        <w:t xml:space="preserve"> </w:t>
      </w:r>
      <w:r>
        <w:rPr/>
        <w:t>A települések 2013. december 31-ig történő általános tartalékkeret felhasználását a beszámoló melléklete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istérség munkaszervezete az első félév folyamán döntésre előkészítette  a Pénzügyi Bizottság, a Társulási Tanács és a Jegyzői Kollégium  elé kerülő anyagokat. Előkészítette a Társulási Megállapodás módosítását a hatályos jogszabályoknak megfelelően, továbbá a társulás Szervezeti és Működési Szabályzatának módos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ürgősségi gyermekgyógyászati ügyeleti ellátás támogatására aláírásra került a támogatási szerződés, melyet korábban a tanács jóváhagyott. A megkötött támogatási szerződés értelmében társulásunk anyagilag támogatja a Váci Jávorszky Ödön Kórházat, lehetővé téve ezzel  a térségben élő gyermekek   sürgősségi ügyeleti ellátását a hétvégi és ünnepnapokon 8.00-14.00 közötti időb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sulási Tanács határozatát követően  a Corax-Bioner Zrt-vel a szúnyoggyérítési munkák elvégzésére, valamint a gyérítés  utáni szakértői tevékenység ellátására a Pannónia Központ Kft-vel kötött vállalkozási szerződés aláírásra került.</w:t>
      </w:r>
    </w:p>
    <w:p>
      <w:pPr>
        <w:pStyle w:val="Normal"/>
        <w:jc w:val="both"/>
        <w:rPr/>
      </w:pPr>
      <w:r>
        <w:rPr/>
        <w:t xml:space="preserve">A Magyar Turizmus Zrt.  a turisztikai célelőirányzatából társulásunknak előzetesen a gyérítés összköltségének 50%-t, maximum 3.000.000 Ft támogatást ítélt meg. A rendkívüli árvíz következtében megjelenő elviselhetetlen szúnyoginvázió leküzdésébe az országos katasztrófavédelem is bekapcsolódott. Így a társulás költségvetését csak egy gyérítés és a hozzá kapcsolódó szakértői díj terhelte, melynek 50%--át, azaz 826.103,- Ft-ot,  a Magyar Turizmus Zrt. a társulásnak utólag megfizette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egyzői Kollégium   3 ülést tartott az év folyamán, melynek témái között szerepelt, a társulás dokumentumainak módosítása, Fót kiválását követő központi orvosi ügyeleti ellátás működtetésének további kérd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dezek alapján kérem, T. Társulási Tanácsot, hogy a társulás  2013. évi tevékenységről szóló beszámolót elfogad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/>
      </w:pPr>
      <w:r>
        <w:rPr/>
        <w:t xml:space="preserve">Dunakeszi Kistérség </w:t>
        <w:tab/>
        <w:t xml:space="preserve"> Társulásának Társulási Tanácsa elfogadja a Társulás és Munkaszervezetének 2013. évi tevékenységéről szóló beszámolój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Társulási Tanác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  <w:t xml:space="preserve">            </w:t>
      </w:r>
      <w:r>
        <w:rPr/>
        <w:t>Dióssi Csaba</w:t>
        <w:tab/>
      </w:r>
    </w:p>
    <w:p>
      <w:pPr>
        <w:pStyle w:val="Normal"/>
        <w:ind w:left="5664" w:firstLine="708"/>
        <w:jc w:val="both"/>
        <w:rPr/>
      </w:pPr>
      <w:r>
        <w:rPr/>
        <w:t>Társulási Tanács Elnöke</w:t>
        <w:tab/>
        <w:tab/>
        <w:tab/>
        <w:tab/>
        <w:t xml:space="preserve">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Előterjesztést készített: Lévai Tíme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kistérségi és polgármesteri ügyintéző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Látta: Dr. Molnár György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jegyző</w:t>
      </w: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8:16:00Z</dcterms:created>
  <dc:creator>Cseri Tibor</dc:creator>
  <dc:description/>
  <cp:keywords/>
  <dc:language>en-US</dc:language>
  <cp:lastModifiedBy>LevaiT</cp:lastModifiedBy>
  <cp:lastPrinted>2014-03-04T09:27:00Z</cp:lastPrinted>
  <dcterms:modified xsi:type="dcterms:W3CDTF">2014-03-04T08:28:00Z</dcterms:modified>
  <cp:revision>4</cp:revision>
  <dc:subject/>
  <dc:title>Dunakeszi Kistérség Többcélú Társulása</dc:title>
</cp:coreProperties>
</file>